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7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Villa Le Isole I° </w:t>
            </w:r>
            <w:r>
              <w:rPr/>
              <w:t>_______________________________________________________________________  Frazione: ________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_  N° </w:t>
            </w:r>
            <w:r>
              <w:rPr>
                <w:b/>
                <w:color w:val="FF0000"/>
              </w:rPr>
              <w:t>1 / 3 / 5</w:t>
            </w:r>
            <w:r>
              <w:rPr/>
              <w:t xml:space="preserve">   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847, 848, 849, 852  </w:t>
            </w:r>
            <w:r>
              <w:rPr/>
              <w:t>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11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8475" cy="1694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250" t="17013" r="18250" b="406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1694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250" t="17013" r="18250" b="406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364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364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364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Cancelli a pilastri</w:t>
            </w:r>
            <w:r>
              <w:rPr/>
              <w:t xml:space="preserve"> 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Lecci   </w:t>
            </w:r>
            <w:r>
              <w:rPr/>
              <w:t>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Bella recinzione in murature e cancello in ferro fra pilastri in cotto. Sul resede di fronte si può vedere una nuova costruzione in stile rustico-rurale di vaste proporzioni (oggi cantina-mostra prodotti agricoli) in pietra faccia-vista e volumetrie articolate.</w:t>
            </w:r>
            <w:r>
              <w:rPr>
                <w:b/>
                <w:bCs/>
                <w:smallCaps/>
              </w:rPr>
              <w:t xml:space="preserve"> __________</w:t>
            </w:r>
            <w:r>
              <w:rPr/>
              <w:t>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Cantina adiacente al cancello </w:t>
            </w:r>
            <w:r>
              <w:rPr>
                <w:smallCaps/>
              </w:rPr>
              <w:t xml:space="preserve">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Cantina nuova</w:t>
            </w:r>
            <w:r>
              <w:rPr>
                <w:smallCaps/>
              </w:rPr>
              <w:t xml:space="preserve">                                                                                                        n. __________fotogrammi n. _____________foto n.   </w:t>
            </w:r>
            <w:r>
              <w:rPr>
                <w:b/>
                <w:smallCaps/>
                <w:color w:val="FF0000"/>
              </w:rPr>
              <w:t xml:space="preserve">849 </w:t>
            </w:r>
            <w:r>
              <w:rPr>
                <w:smallCaps/>
              </w:rPr>
              <w:t xml:space="preserve">   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7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1755</wp:posOffset>
                      </wp:positionV>
                      <wp:extent cx="2685415" cy="18180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5415" cy="181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0630" cy="17252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0630" cy="1725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45pt;height:143.15pt;mso-wrap-distance-left:9.05pt;mso-wrap-distance-right:9.05pt;mso-wrap-distance-top:0pt;mso-wrap-distance-bottom:0pt;margin-top:5.6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0630" cy="17252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0630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4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38430</wp:posOffset>
                      </wp:positionV>
                      <wp:extent cx="2691130" cy="18199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130" cy="1819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6345" cy="17272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6345" cy="172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9pt;height:143.3pt;mso-wrap-distance-left:9.05pt;mso-wrap-distance-right:9.05pt;mso-wrap-distance-top:0pt;mso-wrap-distance-bottom:0pt;margin-top:10.9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6345" cy="17272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34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9530</wp:posOffset>
                      </wp:positionV>
                      <wp:extent cx="2747010" cy="175133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1751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2225" cy="172847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2225" cy="172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11430" rIns="9207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3pt;height:137.9pt;mso-wrap-distance-left:9.05pt;mso-wrap-distance-right:9.05pt;mso-wrap-distance-top:0pt;mso-wrap-distance-bottom:0pt;margin-top:3.9pt;mso-position-vertical-relative:text;margin-left:5.85pt;mso-position-horizontal-relative:text">
                      <v:textbox inset="0.100694444444444in,0.0125in,0.100694444444444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172847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2550</wp:posOffset>
                      </wp:positionV>
                      <wp:extent cx="2735580" cy="175069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1750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0795" cy="172783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0795" cy="172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11430" rIns="9207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137.85pt;mso-wrap-distance-left:9.05pt;mso-wrap-distance-right:9.05pt;mso-wrap-distance-top:0pt;mso-wrap-distance-bottom:0pt;margin-top:6.5pt;mso-position-vertical-relative:text;margin-left:5.85pt;mso-position-horizontal-relative:text">
                      <v:textbox inset="0.100694444444444in,0.0125in,0.100694444444444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795" cy="172783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7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5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22:00Z</dcterms:modified>
  <cp:revision>64</cp:revision>
  <dc:subject/>
  <dc:title>COMUNE DI  </dc:title>
</cp:coreProperties>
</file>